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LB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LB"/>
        </w:rPr>
        <w:t>لغة</w:t>
      </w:r>
      <w:r>
        <w:rPr>
          <w:b/>
          <w:b/>
          <w:bCs/>
          <w:sz w:val="44"/>
          <w:sz w:val="44"/>
          <w:szCs w:val="4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LB"/>
        </w:rPr>
        <w:t>الطفل</w:t>
      </w:r>
      <w:r>
        <w:rPr>
          <w:b/>
          <w:b/>
          <w:bCs/>
          <w:sz w:val="44"/>
          <w:sz w:val="44"/>
          <w:szCs w:val="4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LB"/>
        </w:rPr>
        <w:t>العربيّ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مخاطر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واقع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وتحدّيات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نهو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نموذج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لبنانيّ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5760" w:right="0" w:firstLine="72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تمهي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ن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ّ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ش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ناع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كوي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موّها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ؤل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رّ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ة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ئ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ئ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ضج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ت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رى</w:t>
      </w:r>
      <w:r>
        <w:rPr>
          <w:rFonts w:cs="Simplified Arabic"/>
          <w:sz w:val="28"/>
          <w:sz w:val="28"/>
          <w:szCs w:val="28"/>
          <w:vertAlign w:val="superscript"/>
          <w:rtl w:val="true"/>
          <w:lang w:bidi="ar-LB"/>
        </w:rPr>
        <w:t>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أمّ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ثل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ضج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ح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شغل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ف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بث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مو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و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ث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باش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يوم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ن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ف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ه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ف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و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ظّ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ع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ف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بو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جز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رو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كل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ت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ئت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خار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يط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تو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قف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تو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ف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رد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يط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ن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ِح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فر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ه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وو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ب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اس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قب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درّ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عما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ن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م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كت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نم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كتب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ت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أذ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لقّف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سّم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تلق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حاد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ن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ع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ه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ستعدادات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تض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ضع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ت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م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سم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يا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طفال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ا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بّ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ض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ه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بو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نز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ن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كل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ر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قطّع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غ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أناش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و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وط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ظ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وط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رّاس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خ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وساط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رق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وساط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ج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ص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خز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لغة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طفل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عربيّ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راهنة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LB"/>
        </w:rPr>
        <w:t>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ر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ورِ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بد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كلت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بريَيْن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رف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ربيّ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لا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كل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سم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علي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ري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ت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انيت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كل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َب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از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را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هب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ارق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ةِ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ادَت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يرة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ِ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ك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زن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فّاح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خ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سأ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دايةِ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اءلنا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ش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ن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؟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شر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ا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ن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اف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و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ايت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كان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ن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ب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ن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ُصح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بد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ّ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عونا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رضِع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لف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كاديم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ل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لهج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ضعات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ر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ختصاصا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مكانا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ظائفها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ر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رب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لث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ش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ر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نا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كن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ؤل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لث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واف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د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ف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فرق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واف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رتق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ر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كر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يجا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إ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كي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قب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ختب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ربع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ط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از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اعديّ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ع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هي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مر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ا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ِّى</w:t>
      </w:r>
      <w:r>
        <w:rPr>
          <w:rFonts w:cs="Simplified Arabic"/>
          <w:sz w:val="28"/>
          <w:sz w:val="28"/>
          <w:szCs w:val="28"/>
          <w:vertAlign w:val="superscript"/>
          <w:rtl w:val="true"/>
          <w:lang w:bidi="ar-LB"/>
        </w:rPr>
        <w:t>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وأ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اص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ؤس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واضع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ر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اهج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ؤلّف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ر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لّم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ر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ت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ح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طاؤ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دود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اء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تائ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ل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ير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ع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مّ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ئ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قحط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ه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هي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مر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آ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ظ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تط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تو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ق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هج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طي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شق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م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حسّ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ي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م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ئرون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لمي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ديانة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و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ج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دي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ى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ص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طق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بل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ان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يبا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مي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أن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ا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ام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ام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rFonts w:cs="Simplified Arabic"/>
          <w:sz w:val="28"/>
          <w:szCs w:val="28"/>
          <w:rtl w:val="true"/>
          <w:lang w:bidi="ar-L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طفل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والعربيّة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فصحى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أُنموذج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لبنان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ر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ج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ج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ج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ج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ث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ّ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و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مذ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ج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طبَ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ام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لّ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لّ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ا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لّ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اص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داخل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ل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ال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ب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ح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ستل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جر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بُّ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علّم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حك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ط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ط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ام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ب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لّ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ض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لّ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ؤلّف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ّ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لّيّ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ُلّ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ّس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ن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دّ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ان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حث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ركّ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تلمّ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منهج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عربيّ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طل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98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1999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وعِي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سه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قر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فه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ن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غ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نحو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ق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ان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ر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ك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صال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ت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ت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ثاني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أ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ث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ظ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أمّ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قائق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فاصيل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س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ا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دّ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حتو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ض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قع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ز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ع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قه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تخف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ذ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ز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ذ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ّ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ه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ر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حو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ضار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أمر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فاع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فع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نع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جر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رف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حرَ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م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تت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و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رس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م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داد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وسّطة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اج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و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دي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ب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راج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و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خام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ادس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ّ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مدرسي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ش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واس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ك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بحو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نماء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ص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سه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دي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اس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اص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ق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طبيق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98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سه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ر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لس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ملاي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مرا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عداد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ثانويّة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ي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اس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ث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ن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مي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ض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ل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ع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–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ع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–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ع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لي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كا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لو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اس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رى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طّلع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تم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اح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آخ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جّ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تم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ا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</w:t>
      </w:r>
      <w:r>
        <w:rPr>
          <w:rFonts w:cs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numPr>
          <w:ilvl w:val="0"/>
          <w:numId w:val="1"/>
        </w:numPr>
        <w:bidi w:val="1"/>
        <w:ind w:left="780" w:right="0" w:hanging="4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حب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عي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ك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ل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سرّ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إشر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ر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راجَ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اج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قيق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غ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لّ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ّس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ؤ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ش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عف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ويّ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ّاً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numPr>
          <w:ilvl w:val="0"/>
          <w:numId w:val="1"/>
        </w:numPr>
        <w:bidi w:val="1"/>
        <w:ind w:left="780" w:right="0" w:hanging="4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مي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مز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مز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ط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غل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أخ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ئم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وص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رسَ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مز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مز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ط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قرأ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ُلفَ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مز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طع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و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ف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مز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َ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ر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رأ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مز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طوع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َلمد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َلمكت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دع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َلموظَّ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َلمسؤ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َلغ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َ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ما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داس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ِقتص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ِبتع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ِعتذ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ِست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ِستغف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..."</w:t>
      </w:r>
    </w:p>
    <w:p>
      <w:pPr>
        <w:pStyle w:val="Normal"/>
        <w:numPr>
          <w:ilvl w:val="0"/>
          <w:numId w:val="1"/>
        </w:numPr>
        <w:bidi w:val="1"/>
        <w:ind w:left="780" w:right="0" w:hanging="4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كث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تم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داوَ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م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م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خز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ع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داوَ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ئ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مِّ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َم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ش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اول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خ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ا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ا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ا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صي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ف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rFonts w:cs="Simplified Arabic"/>
          <w:sz w:val="28"/>
          <w:szCs w:val="28"/>
          <w:rtl w:val="true"/>
          <w:lang w:bidi="ar-LB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ف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زّا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ص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نز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ُّراب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ضبا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ا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ِرزا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َل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اب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ُقج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َخِصّائ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ِشو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ِرسا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َظرو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ِباش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ج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ضَّبَ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َطالُ</w:t>
      </w:r>
      <w:r>
        <w:rPr>
          <w:rFonts w:cs="Simplified Arabic"/>
          <w:sz w:val="28"/>
          <w:szCs w:val="28"/>
          <w:rtl w:val="true"/>
          <w:lang w:bidi="ar-LB"/>
        </w:rPr>
        <w:t>...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numPr>
          <w:ilvl w:val="0"/>
          <w:numId w:val="1"/>
        </w:numPr>
        <w:bidi w:val="1"/>
        <w:ind w:left="780" w:right="0" w:hanging="4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شا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تم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رَّب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ت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د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ي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دا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ي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ار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روت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لبن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ا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بعاً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فرن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نكليز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أسلو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فويّ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عما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اءة</w:t>
      </w:r>
      <w:r>
        <w:rPr>
          <w:rFonts w:cs="Simplified Arabic"/>
          <w:sz w:val="28"/>
          <w:szCs w:val="28"/>
          <w:rtl w:val="true"/>
          <w:lang w:bidi="ar-LB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ص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وسط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لف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لفزي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توك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توبي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اك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لغرا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مبيوت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نطل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اكي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ل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نب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يكرو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يرو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رب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س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رب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ط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ترو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لف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يكو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لك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دويش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د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ديو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تو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ن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كت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توستر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د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بت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نر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...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numPr>
          <w:ilvl w:val="0"/>
          <w:numId w:val="1"/>
        </w:numPr>
        <w:bidi w:val="1"/>
        <w:ind w:left="780" w:right="0" w:hanging="4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عل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ق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ق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وّه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لب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لّف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حسِ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س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ج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رض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شرو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عمال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مي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ؤسف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لّ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يع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جز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بط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ا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ك</w:t>
      </w:r>
      <w:r>
        <w:rPr>
          <w:rFonts w:cs="Simplified Arabic"/>
          <w:sz w:val="28"/>
          <w:szCs w:val="28"/>
          <w:rtl w:val="true"/>
          <w:lang w:bidi="ar-LB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ق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اص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فاص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قوط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نقطة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جـ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مدرسي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ظ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طف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غ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اس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َع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ل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صص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ثن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ا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ص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ث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سي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طفا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د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مرك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ائج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عظ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وزّ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لد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صوص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ي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فريق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اس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َع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ل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ناوي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طفا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ث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م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عض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قرَ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عض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قرَأ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بر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ك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لّف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رج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رى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غا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ارى</w:t>
      </w:r>
      <w:r>
        <w:rPr>
          <w:rFonts w:cs="Simplified Arabic"/>
          <w:sz w:val="28"/>
          <w:sz w:val="28"/>
          <w:szCs w:val="28"/>
          <w:vertAlign w:val="superscript"/>
          <w:rtl w:val="true"/>
          <w:lang w:bidi="ar-LB"/>
        </w:rPr>
        <w:t>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أليف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وعان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لَّ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رجَم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lang w:bidi="ar-LB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مدرسي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مؤلَّف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خ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د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غامر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كت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أليف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ؤل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ه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ارئ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لُّ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لّ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ّ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تكتب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مع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ق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مع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م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شورا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ّ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مل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ع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ل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كا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اس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شو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كر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قدي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أخ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ب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شو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ج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ب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ي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ّ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َّب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مكن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ي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خت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72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lang w:bidi="ar-LB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مدرسي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مترجَم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ر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ظ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دخ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د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طفال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حظ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ن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د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وضو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ج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لّف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نق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ل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ف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شو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رجَ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ق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بتد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ع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ل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ش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د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أخ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ك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عد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وا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ك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ب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د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ضح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راك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يغ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ت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رّ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ص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صي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رج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لية</w:t>
      </w:r>
      <w:r>
        <w:rPr>
          <w:rFonts w:cs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ص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توبي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طري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لف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ق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ك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مند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يكرو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كتيري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يرو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لسكو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ط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ترو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ن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روم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نطل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زي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وتوغرافي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اّف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ونام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يكو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تش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دويش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رك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ابي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ابين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يكروف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يكروسكو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رب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س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رب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وروفي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لوغوز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ربوهيدر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روت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ولوجي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يولوجي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رد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و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فن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م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بر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ون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ِر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كو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نكلي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اي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د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روغر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لاج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توستر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بلو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لفون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طفل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بين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فصحى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والمحكيّ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ان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ان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ب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داو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ا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تراب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نعرض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ش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فصيل</w:t>
      </w:r>
      <w:r>
        <w:rPr>
          <w:rFonts w:cs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ثنائيّ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لغويّة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ك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ب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ن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رض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و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ن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بو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لَقَّ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قرأ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كل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ب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ن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اس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ن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وض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ز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عو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ت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فك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اجه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زا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كّ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د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فك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ّ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ال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ض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ش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وض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طّ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بن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ناء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هنيّ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ك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يّد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د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وضوع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غو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ضو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تم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وضو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ضو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ف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لب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ك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ض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ب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ك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فكي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وا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كّ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ك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كلّ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فك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ك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وساطت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ك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ه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قت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ه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اعف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قت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اعفاً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ك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تر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ن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رج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فطر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زحف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عامّيّ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مواقع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فصحى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الأخ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حدِ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ز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نام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ق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خ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أثّ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بر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اه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ؤثّ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هج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له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خط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جل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د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ك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ا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ا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ّ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بد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ث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حف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يَ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شّع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روث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ال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خل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أ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ا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طفال</w:t>
      </w:r>
      <w:r>
        <w:rPr>
          <w:rFonts w:cs="Simplified Arabic"/>
          <w:sz w:val="28"/>
          <w:szCs w:val="28"/>
          <w:rtl w:val="true"/>
          <w:lang w:bidi="ar-LB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ل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وس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فزرتُ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بد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لث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ّ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ك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شر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امّ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حيان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وهاء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ط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ظو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ن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ت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عبير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عُ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ختصاص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عربيّ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واللغات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أجنبيّ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اجه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امّ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ُرِ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خوض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اجه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غو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عرّ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ة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ن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ان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د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س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الث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ج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ندف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ي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ق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لغات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أجنبيّة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LB"/>
        </w:rPr>
        <w:t>يُلَقّ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ز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وض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اس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ن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درَّ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ن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ت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لغت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ت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ت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درَّ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ا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ن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نكليزيّ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ل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رّ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ت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َتَ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دّ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ري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س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نقِ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اب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و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بو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و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خام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ادس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بوع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ُصّ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ث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ا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بوع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شر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ه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روت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الب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او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ر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ت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َتَ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تمعتَيْ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وز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درَّ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وز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لي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ص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خصَّص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س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ّ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تدريس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باللغ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أجنبيّة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ترك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اص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م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ر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و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يَّر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و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ُضِ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ات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دَرَّ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فرن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س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لمي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صطل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ث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بيّ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ردا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فاظ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خس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ف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ت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ل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ض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ظائف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ن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ي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ط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نبات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سنا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غا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دع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شياء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قلي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بل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مات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ف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د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ر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س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ب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رتّ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خزو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سب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ثا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ل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داوَ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لّ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طفا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ض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نفّ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م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ياش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ر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يشو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خيش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نف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ض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نفّ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م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َلاصِم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ر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لصَمَة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جـ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عولم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واندفاع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إنكليزيّة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لم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طل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ربي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ح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َعلَلَ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ث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باع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ولَمَ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َعلَلَ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َوعَلَ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صطل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ج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ز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ر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قو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لوب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يوب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يا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ري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دفع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و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نو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ُجِ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د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رّاف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تر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خو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اس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غ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س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جل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كس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د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كل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دّم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دّم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ل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دف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دف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ّ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ل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ّ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اد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م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يّ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ات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واك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تّصال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ند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لم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دف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ثي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نو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نا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دف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ر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ئ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ي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ي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أينا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خط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ط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د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نكوفو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ثل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ستنت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ض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ؤث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ب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زيح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ؤ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داً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ز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س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وميّة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لغة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تزحل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و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ه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روت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/8/2002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زحل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ب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ث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هن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ث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ط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ر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ر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س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تّص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ث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لإنتر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هات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م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م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ثّ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ام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لمي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خاص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غار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مض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ط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ك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ت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سو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ظم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ات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م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ويّ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رس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ائل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ز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ر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ز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حد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وديت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ز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بطءٍ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ي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ي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اجه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هج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زداد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ح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زلاق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كليز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صّ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رقابة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خجول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ع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ق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ع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فتيش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بو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ّ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فتيش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بو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صّ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ا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دري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دّ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بغ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ت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ق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ب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ر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حس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عد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ط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لَّ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ّ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م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مكانا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لث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شغ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ْ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ب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ع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ه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ا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تظ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تّ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ب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ر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رة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تط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سي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ك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زي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ع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فوض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سيُّب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ب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هي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قائ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َهُ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ختي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ظ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عتبا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ف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اي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يَ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عتبا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و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ظ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ف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ؤو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ادر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ع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ثناء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أ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قابة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راق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س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ظُم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ك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س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دا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س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ق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فت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م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مّ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ام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ا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ُرِ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يان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فت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كف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ب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لسان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فوضى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لغويّة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خلاّق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لا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ّ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مد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سط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وض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اّق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نّاء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شع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تّ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عو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اثويّ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لاميذ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ُريدو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بّق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وض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اّ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ؤل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ب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تب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اه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بتكر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ف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اؤوا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بتكر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ك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ارف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ح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مزجت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يض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فاهيم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سَطَّحَ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ل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تبعون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ؤ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تكر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فظ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شتقّ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نحت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رك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اء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هث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أخ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ف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واهه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ذ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د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و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ب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ه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أعش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ناب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وض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ث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خ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دَّع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ؤ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رض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فس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قو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ّ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رب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ك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وض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ث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بيّ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لّ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سب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ؤ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دب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ب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ضمِّ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وصه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جب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سُبُل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نهوض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نهو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ض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عض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ح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عم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حدي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نقتر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إيجا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دعو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ط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نهو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نا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ئي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ط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</w:t>
      </w:r>
      <w:r>
        <w:rPr>
          <w:rFonts w:cs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lang w:bidi="ar-LB"/>
        </w:rPr>
        <w:t>1</w:t>
      </w:r>
      <w:r>
        <w:rPr>
          <w:rFonts w:cs="Simplified Arabic"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ع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ظ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ام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خاص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ا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نهو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ارتق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و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ع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ض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دّ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ّ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و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ع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حث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زو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نيّ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ويّ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عاف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ع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ظ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طلبَيْ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ثنَ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دفَيْن</w:t>
      </w:r>
      <w:r>
        <w:rPr>
          <w:rFonts w:cs="Simplified Arabic"/>
          <w:sz w:val="28"/>
          <w:szCs w:val="28"/>
          <w:rtl w:val="true"/>
          <w:lang w:bidi="ar-LB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ع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ظ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ر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ُفرَ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ري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غ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أل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صطل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م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ص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ر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رط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قي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وض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اس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ا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ها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س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عتبا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ط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نس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ر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ي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داد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وسّط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ضي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lang w:bidi="ar-LB"/>
        </w:rPr>
        <w:t>2</w:t>
      </w:r>
      <w:r>
        <w:rPr>
          <w:rFonts w:cs="Simplified Arabic"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ع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ظ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صد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ُعتَم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راجع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ضبط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خ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خت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ق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بهات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منَ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اص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ضرّ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قِرَّ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س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ِ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منَ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خضاع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راق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غ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ر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ر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واف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راق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قد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ف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لغو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سنَ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ص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ه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شب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مِّيّين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lang w:bidi="ar-LB"/>
        </w:rPr>
        <w:t>3</w:t>
      </w:r>
      <w:r>
        <w:rPr>
          <w:rFonts w:cs="Simplified Arabic"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ن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و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ذار</w:t>
      </w:r>
      <w:r>
        <w:rPr>
          <w:rFonts w:cs="Simplified Arabic"/>
          <w:sz w:val="28"/>
          <w:szCs w:val="28"/>
          <w:rtl w:val="true"/>
          <w:lang w:bidi="ar-LB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005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ّ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قا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كو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ع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كو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ختص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ّ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َّس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امع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خرَّ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د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لمي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نا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قا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ّ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قترحن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ح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و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مكانات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ح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lang w:bidi="ar-LB"/>
        </w:rPr>
        <w:t>4</w:t>
      </w:r>
      <w:r>
        <w:rPr>
          <w:rFonts w:cs="Simplified Arabic"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ُيُ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ش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اب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ع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رض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دف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ق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در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جتمع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ع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م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ش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ع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ب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–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و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همّ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دف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عر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زايا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وا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ق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جتمع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ر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واض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أ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َّس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عض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ُيُ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يّ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ع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عونا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قر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lang w:bidi="ar-LB"/>
        </w:rPr>
        <w:t>5</w:t>
      </w:r>
      <w:r>
        <w:rPr>
          <w:rFonts w:cs="Simplified Arabic"/>
          <w:sz w:val="28"/>
          <w:szCs w:val="28"/>
          <w:rtl w:val="true"/>
          <w:lang w:bidi="ar-LB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قتَرَ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نهو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لمي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واف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ثا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عمَل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مطلو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ثا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كلَّ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كلَّ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لي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تّ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وج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راق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درّ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ربّي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عَوْ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ق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ر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طُبِّ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ثا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ز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صطدم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ي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س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لص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لعلق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صل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صلح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ق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اقب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ثا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ع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ّ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ع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ثا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ضلّ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ثا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قد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ا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تد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ج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س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اح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اجحةً</w:t>
      </w:r>
      <w:r>
        <w:rPr>
          <w:rFonts w:cs="Simplified Arabic"/>
          <w:sz w:val="28"/>
          <w:szCs w:val="28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خاتمة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بحث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حاو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خت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اخلت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ط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أسط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عبّ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يان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كلمات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آخر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د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نه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تم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رتج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عم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دمت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طرَ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ؤ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ف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ج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سان؟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صيح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ي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نكليز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أ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غز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َولَم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لى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ض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طمئنّ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اده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نّ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ض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اخل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موذ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بتد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ص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س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ق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س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وّ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جا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اق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خ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َ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نشِئ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ع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ُقِ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تم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حم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دف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ا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ت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ب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ن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د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ح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ح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ا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بيّ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ن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حد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ا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َولَمة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فا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ضا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ث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ين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حظ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ير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ح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قول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ف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في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ج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طوي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قبُّ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يد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رج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فهَ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افَ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وي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ف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حديث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طوي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ك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و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غنائ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و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بي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ج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عريب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ج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م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اشتق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نح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ر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م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تعر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ف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تخري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خار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ت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لس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أ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حصَ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حص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ع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ص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اث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ك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جد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صل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صل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صلاح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صلاح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د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خصّ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د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بوي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و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ب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ضلّ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تخصّ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واف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ر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يّ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ثا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لحفا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نهو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واف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صرَ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ثنَ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قتران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ثاليّة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قدر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ذلك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LB"/>
        </w:rPr>
      </w:pPr>
      <w:r>
        <w:rPr>
          <w:rFonts w:cs="Simplified Arabic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تام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بل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تمر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ري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ب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بك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و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ّه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منظّ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ت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ثق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ل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ك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ج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وسنين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تر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ع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ظّ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ر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تلقَّ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َ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واب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sectPr>
      <w:footerReference w:type="default" r:id="rId2"/>
      <w:type w:val="nextPage"/>
      <w:pgSz w:w="11906" w:h="16838"/>
      <w:pgMar w:left="1134" w:right="141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21:00Z</dcterms:created>
  <dc:creator>user1</dc:creator>
  <dc:description/>
  <cp:keywords/>
  <dc:language>en-US</dc:language>
  <cp:lastModifiedBy>user04</cp:lastModifiedBy>
  <cp:lastPrinted>2008-11-04T10:48:00Z</cp:lastPrinted>
  <dcterms:modified xsi:type="dcterms:W3CDTF">2008-11-04T08:48:00Z</dcterms:modified>
  <cp:revision>3</cp:revision>
  <dc:subject/>
  <dc:title>لغة الطفل العربيّ</dc:title>
</cp:coreProperties>
</file>