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مُواطِن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الخِيان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ذي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ئ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سمو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ات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ي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س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م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خ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ا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ر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وري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اق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صري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س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تَ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ي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ُنس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نائ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وضي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نَ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ن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َدَ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َضَه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انة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ؤَدِّ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خلِ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ن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ئ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ج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يم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ي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س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نائ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دعو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ص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واطِني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وا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وا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ر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وا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اق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س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وا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س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لك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خ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ن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ا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َم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ان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ْنكف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طحا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ْنجنِّ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سن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ناه</w:t>
      </w:r>
      <w:r>
        <w:rPr>
          <w:rFonts w:cs="Simplified Arabic"/>
          <w:sz w:val="28"/>
          <w:szCs w:val="28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41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6T11:16:00Z</dcterms:modified>
  <cp:revision>6</cp:revision>
  <dc:subject/>
  <dc:title>سيرة ذاتيّة وأكاديميّة</dc:title>
</cp:coreProperties>
</file>