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بِدعةُ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أَجَندة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ر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سا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ليد</w:t>
      </w:r>
      <w:r>
        <w:rPr>
          <w:rFonts w:cs="Simplified Arabic"/>
          <w:sz w:val="28"/>
          <w:szCs w:val="28"/>
          <w:rtl w:val="true"/>
          <w:lang w:bidi="ar-LB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ل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َطع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َلبَ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َظه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حركا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فرَد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وفة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م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ياس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دّد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َثُ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را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سُ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َجَنْدَ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َجَند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ع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فكِّ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دوّ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ذَكِّ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َواعِ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ي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ع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ُّزنام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خي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ز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جم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شا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سنتن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َجَنْدة</w:t>
      </w:r>
      <w:r>
        <w:rPr>
          <w:rFonts w:cs="Simplified Arabic"/>
          <w:sz w:val="28"/>
          <w:szCs w:val="28"/>
          <w:rtl w:val="true"/>
          <w:lang w:bidi="ar-LB"/>
        </w:rPr>
        <w:t xml:space="preserve">"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مِّل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اقتَه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فرض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فرَد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بد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رَّك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ل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فَكِّر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فَكِّرت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د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فَكِّر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رَّك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ل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ُّزنام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ُفِّذ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ر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َفق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ُزْنام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دَّدةٍ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ار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ُزنامة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فَّ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وجبها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حزِن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ار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ل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فويَّ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ذاجة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لِّ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ِّغار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ارَ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08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22T09:23:00Z</dcterms:modified>
  <cp:revision>5</cp:revision>
  <dc:subject/>
  <dc:title>سيرة ذاتيّة وأكاديميّة</dc:title>
</cp:coreProperties>
</file>