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تَكرار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هَجين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Cs/>
          <w:sz w:val="34"/>
          <w:szCs w:val="3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مع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لاميّ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كرِّر،</w:t>
      </w:r>
      <w:r>
        <w:rPr>
          <w:sz w:val="28"/>
          <w:sz w:val="28"/>
          <w:szCs w:val="28"/>
          <w:rtl w:val="true"/>
          <w:lang w:bidi="ar-LB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بارا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راكيب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ّرط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از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ُلَّما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حي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مة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قَدْر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ث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ول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ُلَّ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عن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ا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ظُّ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ُلَّ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زداد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ضب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ع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ه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ول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قدْرِ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معِن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ا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ظُّ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قَدْرِ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َزداد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ضب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ع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ه</w:t>
      </w:r>
      <w:r>
        <w:rPr>
          <w:rFonts w:cs="Simplified Arabic"/>
          <w:sz w:val="28"/>
          <w:szCs w:val="28"/>
          <w:rtl w:val="true"/>
          <w:lang w:bidi="ar-LB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رك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ا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رد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ُستَهْجَن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صَّو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ُلَّ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اجعت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روس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يّد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صَّلت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امة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على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ول</w:t>
      </w:r>
      <w:r>
        <w:rPr>
          <w:rFonts w:cs="Simplified Arabic"/>
          <w:sz w:val="28"/>
          <w:szCs w:val="28"/>
          <w:rtl w:val="true"/>
          <w:lang w:bidi="ar-LB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قَدْرِ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كِدّ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جتهد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ون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جاح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ضمونًا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ِقدارِ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كِدّ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جتهد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ون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جاح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ضمونًا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ِقْدار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ؤَدّ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ن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َدْر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كيب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فعس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ُجنِّب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سنتَ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لل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ركيب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Simplified Arabic"/>
          <w:sz w:val="28"/>
          <w:szCs w:val="28"/>
          <w:rtl w:val="true"/>
          <w:lang w:bidi="ar-LB"/>
        </w:rPr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دكتور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جوزف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ياس</w:t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48:00Z</dcterms:created>
  <dc:creator>user04</dc:creator>
  <dc:description/>
  <cp:keywords/>
  <dc:language>en-US</dc:language>
  <cp:lastModifiedBy>betty</cp:lastModifiedBy>
  <cp:lastPrinted>2010-02-12T14:08:00Z</cp:lastPrinted>
  <dcterms:modified xsi:type="dcterms:W3CDTF">2010-02-19T08:27:00Z</dcterms:modified>
  <cp:revision>6</cp:revision>
  <dc:subject/>
  <dc:title>سيرة ذاتيّة وأكاديميّة</dc:title>
</cp:coreProperties>
</file>