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مسألة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حال</w:t>
      </w:r>
      <w:r>
        <w:rPr>
          <w:rFonts w:cs="Simplified Arabic"/>
          <w:b/>
          <w:bCs/>
          <w:sz w:val="34"/>
          <w:szCs w:val="34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دأ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ّ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إعلاميّ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عض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اتذ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ض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صي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ويًّ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ضيف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عل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قول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زو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حَت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ظ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ذه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ف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لقّ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عو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ض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ض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بولة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م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م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بط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أ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ضا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ل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ي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ستب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صدر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ض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تقول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لت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جاح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متحان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ه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و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ستقب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و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دّ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شت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وز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جائز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رى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ْنتَذَكَّر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َو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ا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ضا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ف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م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!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Times New Roman"/>
          <w:sz w:val="28"/>
          <w:szCs w:val="28"/>
          <w:rtl w:val="true"/>
          <w:lang w:bidi="ar-LB"/>
        </w:rPr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16:00Z</dcterms:created>
  <dc:creator>user04</dc:creator>
  <dc:description/>
  <dc:language>en-US</dc:language>
  <cp:lastModifiedBy>George Karam</cp:lastModifiedBy>
  <cp:lastPrinted>2010-02-12T14:08:00Z</cp:lastPrinted>
  <dcterms:modified xsi:type="dcterms:W3CDTF">2010-02-12T16:26:00Z</dcterms:modified>
  <cp:revision>3</cp:revision>
  <dc:subject/>
  <dc:title>سيرة ذاتيّة وأكاديميّة</dc:title>
</cp:coreProperties>
</file>