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مسألة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LB"/>
        </w:rPr>
        <w:t>"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كَوْن</w:t>
      </w:r>
      <w:r>
        <w:rPr>
          <w:rFonts w:cs="Simplified Arabic"/>
          <w:b/>
          <w:bCs/>
          <w:sz w:val="34"/>
          <w:szCs w:val="34"/>
          <w:rtl w:val="true"/>
          <w:lang w:bidi="ar-LB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Cs/>
          <w:sz w:val="34"/>
          <w:szCs w:val="3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دأ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ث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ّ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إعلاميّ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عض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اتذ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عم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َوْن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قطع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ابط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ويّ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حويّ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سم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إعرابه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مع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ولون</w:t>
      </w:r>
      <w:r>
        <w:rPr>
          <w:rFonts w:cs="Simplified Arabic"/>
          <w:sz w:val="28"/>
          <w:szCs w:val="28"/>
          <w:rtl w:val="true"/>
          <w:lang w:bidi="ar-LB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ظاهر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مّ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َون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روم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قوق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عتر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َو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ظلومً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جِّل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جتما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َ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ائبًا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ن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مع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ملاء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امع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اتذ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د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مح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فس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أ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ؤل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آخر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عرِب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َون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ث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َّمتُ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َون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ث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ر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عد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رتباط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ه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و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ال</w:t>
      </w:r>
      <w:r>
        <w:rPr>
          <w:rFonts w:cs="Simplified Arabic"/>
          <w:sz w:val="28"/>
          <w:szCs w:val="28"/>
          <w:rtl w:val="true"/>
          <w:lang w:bidi="ar-LB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عترض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َو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ظلومً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صرَّ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ك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َو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ؤو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ذ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تّخ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رار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نطلاق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َو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ؤولاً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ك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عرا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حس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قع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بتد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و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َونُ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يض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تض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لز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ذ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عام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شرابك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ع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و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رَّ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َونُ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دمًا</w:t>
      </w:r>
      <w:r>
        <w:rPr>
          <w:rFonts w:cs="Simplified Arabic"/>
          <w:sz w:val="28"/>
          <w:szCs w:val="28"/>
          <w:rtl w:val="true"/>
          <w:lang w:bidi="ar-LB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LB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ْنحسب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س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صد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َلْنُحِلَّ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كانَ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اسب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  <w:sz w:val="28"/>
          <w:szCs w:val="28"/>
          <w:rtl w:val="true"/>
          <w:lang w:bidi="ar-LB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دكتور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جوزف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ياس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6:27:00Z</dcterms:created>
  <dc:creator>user04</dc:creator>
  <dc:description/>
  <cp:keywords/>
  <dc:language>en-US</dc:language>
  <cp:lastModifiedBy>betty</cp:lastModifiedBy>
  <cp:lastPrinted>2010-02-12T14:08:00Z</cp:lastPrinted>
  <dcterms:modified xsi:type="dcterms:W3CDTF">2010-02-19T08:34:00Z</dcterms:modified>
  <cp:revision>6</cp:revision>
  <dc:subject/>
  <dc:title>سيرة ذاتيّة وأكاديميّة</dc:title>
</cp:coreProperties>
</file>