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عَشِيَّ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الغَدا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سم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م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ع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ث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ع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دا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دع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ث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ع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كر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ذيع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يّ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د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دا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ث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ف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د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ف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امتح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د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متح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ار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دا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بارا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اث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ل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07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6T11:16:00Z</dcterms:modified>
  <cp:revision>5</cp:revision>
  <dc:subject/>
  <dc:title>سيرة ذاتيّة وأكاديميّة</dc:title>
</cp:coreProperties>
</file>