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LB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LB"/>
        </w:rPr>
        <w:t>المقالة</w:t>
      </w:r>
      <w:r>
        <w:rPr>
          <w:b/>
          <w:b/>
          <w:bCs/>
          <w:sz w:val="38"/>
          <w:sz w:val="38"/>
          <w:szCs w:val="3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LB"/>
        </w:rPr>
        <w:t>اليتي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الم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ُشِرَ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ه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8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86</w:t>
      </w:r>
      <w:r>
        <w:rPr>
          <w:rFonts w:cs="Simplified Arabic"/>
          <w:sz w:val="28"/>
          <w:szCs w:val="28"/>
          <w:rtl w:val="true"/>
          <w:lang w:bidi="ar-LB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6455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ن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كتشف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ري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غا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خذ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خذة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َلسٍ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شرت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حر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إعلام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رسميّ،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صحاف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مكتوبة</w:t>
      </w:r>
      <w:r>
        <w:rPr>
          <w:rFonts w:cs="Simplified Arabic"/>
          <w:b/>
          <w:bCs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د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هض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قتَنِصُ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مقا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كتف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قو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ش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6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ث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فع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طو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ل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َفَعَهُ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ع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رفَ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ّه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آثر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فيًّا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َن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ي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ت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ك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بهم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دي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ُغا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ض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َنسَرَ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داود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باشا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وجريد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لبنان</w:t>
      </w:r>
      <w:r>
        <w:rPr>
          <w:rFonts w:cs="Simplified Arabic"/>
          <w:b/>
          <w:bCs/>
          <w:sz w:val="30"/>
          <w:szCs w:val="30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الرسميّ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LB"/>
        </w:rPr>
        <w:t>سنة</w:t>
      </w:r>
      <w:r>
        <w:rPr>
          <w:b/>
          <w:b/>
          <w:bCs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b/>
          <w:bCs/>
          <w:sz w:val="30"/>
          <w:szCs w:val="30"/>
          <w:lang w:bidi="ar-LB"/>
        </w:rPr>
        <w:t>1867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أخير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ُلِ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صرّ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ا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ي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7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ع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صر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ش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قو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ث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مو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كت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خاص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جع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ار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ري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لم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وى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فتق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ا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ي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فس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طر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ثي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سم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دي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غط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ب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غ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هذ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ي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ق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ر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فين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اث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لتم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ُتَ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با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نا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صرت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رّخ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سي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سمِ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غ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و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دّث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ر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ع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جار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حمَ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قبا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ّاز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رّ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بر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ج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كتف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7</w:t>
      </w:r>
      <w:r>
        <w:rPr>
          <w:rFonts w:cs="Simplified Arabic"/>
          <w:sz w:val="28"/>
          <w:szCs w:val="28"/>
          <w:rtl w:val="true"/>
          <w:lang w:bidi="ar-LB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LB"/>
        </w:rPr>
        <w:t>(</w:t>
      </w:r>
      <w:r>
        <w:rPr>
          <w:rFonts w:cs="Simplified Arabic"/>
          <w:sz w:val="28"/>
          <w:szCs w:val="28"/>
          <w:vertAlign w:val="superscript"/>
          <w:lang w:bidi="ar-LB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LB"/>
        </w:rPr>
        <w:t>)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ديدًا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ر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ر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وادّه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فحاته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ئ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طرح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احث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تظ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ج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أ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ج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بتو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جد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. 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بشّر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ظه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ف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صف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نساو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إنش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ض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ح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ش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صر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ص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ك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دّ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لام</w:t>
      </w:r>
      <w:r>
        <w:rPr>
          <w:rFonts w:cs="Simplified Arabic"/>
          <w:sz w:val="28"/>
          <w:szCs w:val="28"/>
          <w:rtl w:val="true"/>
          <w:lang w:bidi="ar-LB"/>
        </w:rPr>
        <w:t>".</w:t>
      </w:r>
      <w:r>
        <w:rPr>
          <w:rFonts w:cs="Simplified Arabic"/>
          <w:sz w:val="28"/>
          <w:szCs w:val="28"/>
          <w:vertAlign w:val="superscript"/>
          <w:rtl w:val="true"/>
          <w:lang w:bidi="ar-LB"/>
        </w:rPr>
        <w:t>(</w:t>
      </w:r>
      <w:r>
        <w:rPr>
          <w:rFonts w:cs="Simplified Arabic"/>
          <w:sz w:val="28"/>
          <w:szCs w:val="28"/>
          <w:vertAlign w:val="superscript"/>
          <w:lang w:bidi="ar-LB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LB"/>
        </w:rPr>
        <w:t>)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يس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و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فرنج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ربيّ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عترا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ّ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ب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و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عل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ق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ؤ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عترا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ي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قت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و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رب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و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و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رق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يس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قو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هجر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اد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بطن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ج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283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ث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ي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ثمان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ط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جر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ي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ـ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نيتو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غ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جمً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ن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ن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يّ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ؤد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ائ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جو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لك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طبيع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ن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عجيز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ز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بوع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دو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وام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ب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سق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ع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من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جر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و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ض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جم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تح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م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ل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ل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نائ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فادت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رن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سمين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م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ا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فتُتِ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دّ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ا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تنت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رجَ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ق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او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ُلاح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ت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ض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دّ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ك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ب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علي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أم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تعلّقاته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ضا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ه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ع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وا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يم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ا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لي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أم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لس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ل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ت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ضا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ثّل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وائ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ختل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نصّب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ض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صر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ش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م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ك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ة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ُز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ل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س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ات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ألو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رب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سم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رنسا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وكيرو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نر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Cs w:val="28"/>
          <w:lang w:bidi="ar-LB"/>
        </w:rPr>
        <w:t>procureur general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نصَّ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ض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صرّ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ج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جته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اص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ع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ك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ا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نائ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ي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ا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ساعد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ختا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وائ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ت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داف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ّ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ّع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ن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ّ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عاو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زائ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ستد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ض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كو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لز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طل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حى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ب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س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ود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غط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ساوي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رؤوس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خ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جتماع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نم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خبر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غ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دّ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فتتاح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دّ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ام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ز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ت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قهق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ايِر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و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ي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ب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َنهُر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اص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ت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قهق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ايِر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و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من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ظ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ض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محي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بتل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ي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نه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ع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مدّ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رنسيّ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ختت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صل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عو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ب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ج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تصرّ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زت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ي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ص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ض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نظي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علي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لوكان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بادر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تأس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لقّ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إدرا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ا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وا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ي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خير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ل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و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ط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م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همّ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ر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دهش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ث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ج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عتراض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ي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تف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ش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أ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أخ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ن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خ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رج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ر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ها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ل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جا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ئدت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ب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و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وم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ساع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س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ضايل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و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ريخ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ح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ق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لّي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الميّ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و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د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ا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قع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د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53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ا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اد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زي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868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اف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285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ـ</w:t>
      </w:r>
      <w:r>
        <w:rPr>
          <w:rFonts w:cs="Simplified Arabic"/>
          <w:sz w:val="28"/>
          <w:szCs w:val="28"/>
          <w:rtl w:val="true"/>
          <w:lang w:bidi="ar-LB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LB"/>
        </w:rPr>
        <w:t>(</w:t>
      </w:r>
      <w:r>
        <w:rPr>
          <w:rFonts w:cs="Simplified Arabic"/>
          <w:sz w:val="28"/>
          <w:szCs w:val="28"/>
          <w:vertAlign w:val="superscript"/>
          <w:lang w:bidi="ar-LB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bidi="ar-LB"/>
        </w:rPr>
        <w:t>)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ع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ح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وع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زي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و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كتش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بوع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ط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وسّط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ر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ف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صف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رنس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ُد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شتراك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يروت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ثم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ه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ه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ـ</w:t>
      </w:r>
      <w:r>
        <w:rPr>
          <w:rFonts w:cs="Simplified Arabic"/>
          <w:sz w:val="28"/>
          <w:szCs w:val="28"/>
          <w:lang w:bidi="ar-LB"/>
        </w:rPr>
        <w:t>175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ش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/>
          <w:sz w:val="28"/>
          <w:szCs w:val="28"/>
          <w:lang w:bidi="ar-LB"/>
        </w:rPr>
        <w:t>50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رش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ه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ا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كت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وا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ارل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ور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ري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ستان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حظ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َّ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فرنس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م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ا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ول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لا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لاص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اس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نو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أ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اص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ئذ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دّم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َدَيْ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ي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قي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با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ع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يق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ضح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ش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ب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ت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ئذ</w:t>
      </w:r>
      <w:r>
        <w:rPr>
          <w:rFonts w:cs="Simplified Arabic"/>
          <w:sz w:val="28"/>
          <w:szCs w:val="28"/>
          <w:rtl w:val="true"/>
          <w:lang w:bidi="ar-LB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LB"/>
        </w:rPr>
        <w:t>(</w:t>
      </w:r>
      <w:r>
        <w:rPr>
          <w:rFonts w:cs="Simplified Arabic"/>
          <w:sz w:val="28"/>
          <w:szCs w:val="28"/>
          <w:vertAlign w:val="superscript"/>
          <w:lang w:bidi="ar-LB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LB"/>
        </w:rPr>
        <w:t>)</w:t>
      </w:r>
      <w:r>
        <w:rPr>
          <w:rFonts w:cs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صر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ا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ش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قد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صحيف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و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سي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تد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إدار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لفون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LB"/>
        </w:rPr>
        <w:t>ه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ر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ب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سم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سياس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س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صرّ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ك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تصرّفيّ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ب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حي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ض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موعت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ض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ثي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غن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دق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اريخ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بل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ي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LB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L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LB"/>
        </w:rPr>
        <w:t>الحواش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فيلي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طرّازي</w:t>
      </w:r>
      <w:r>
        <w:rPr>
          <w:rFonts w:cs="Simplified Arabic"/>
          <w:sz w:val="26"/>
          <w:szCs w:val="26"/>
          <w:rtl w:val="true"/>
          <w:lang w:bidi="ar-LB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تاريخ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صحاف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عربية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ج</w:t>
      </w:r>
      <w:r>
        <w:rPr>
          <w:rFonts w:cs="Simplified Arabic"/>
          <w:sz w:val="26"/>
          <w:szCs w:val="26"/>
          <w:lang w:bidi="ar-LB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ص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73</w:t>
      </w:r>
      <w:r>
        <w:rPr>
          <w:rFonts w:cs="Simplified Arabic"/>
          <w:sz w:val="26"/>
          <w:szCs w:val="26"/>
          <w:rtl w:val="true"/>
          <w:lang w:bidi="ar-LB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ج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4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ص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36</w:t>
      </w:r>
      <w:r>
        <w:rPr>
          <w:rFonts w:cs="Simplified Arabic"/>
          <w:sz w:val="26"/>
          <w:szCs w:val="26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حديق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أخبار</w:t>
      </w:r>
      <w:r>
        <w:rPr>
          <w:rFonts w:cs="Simplified Arabic"/>
          <w:sz w:val="26"/>
          <w:szCs w:val="26"/>
          <w:rtl w:val="true"/>
          <w:lang w:bidi="ar-LB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عد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455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23/4/1867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ص</w:t>
      </w:r>
      <w:r>
        <w:rPr>
          <w:rFonts w:cs="Simplified Arabic"/>
          <w:sz w:val="26"/>
          <w:szCs w:val="26"/>
          <w:lang w:bidi="ar-LB"/>
        </w:rPr>
        <w:t>2</w:t>
      </w:r>
      <w:r>
        <w:rPr>
          <w:rFonts w:cs="Simplified Arabic"/>
          <w:sz w:val="26"/>
          <w:szCs w:val="26"/>
          <w:rtl w:val="true"/>
          <w:lang w:bidi="ar-LB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جب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لبنان</w:t>
      </w:r>
      <w:r>
        <w:rPr>
          <w:rFonts w:cs="Simplified Arabic"/>
          <w:sz w:val="26"/>
          <w:szCs w:val="26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26"/>
          <w:szCs w:val="26"/>
          <w:lang w:bidi="ar-LB"/>
        </w:rPr>
      </w:pPr>
      <w:r>
        <w:rPr>
          <w:rFonts w:cs="Simplified Arabic"/>
          <w:sz w:val="26"/>
          <w:sz w:val="26"/>
          <w:szCs w:val="26"/>
          <w:rtl w:val="true"/>
          <w:lang w:bidi="ar-LB"/>
        </w:rPr>
        <w:t>موجو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مكتب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مرحوم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غبريال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زرازي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ف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جل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ديب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rtl w:val="true"/>
          <w:lang w:bidi="ar-LB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متن</w:t>
      </w:r>
      <w:r>
        <w:rPr>
          <w:rFonts w:cs="Simplified Arabic"/>
          <w:sz w:val="26"/>
          <w:szCs w:val="26"/>
          <w:rtl w:val="true"/>
          <w:lang w:bidi="ar-LB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وق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طّلع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علي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وحصلن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صورة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ل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فاقتض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تنوي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والإقرار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بالفضل</w:t>
      </w:r>
      <w:r>
        <w:rPr>
          <w:rFonts w:cs="Simplified Arabic"/>
          <w:sz w:val="26"/>
          <w:szCs w:val="26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LB"/>
        </w:rPr>
        <w:t>أشاد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طرّازي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بحرف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طباعت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وهذ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يدلّ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أنّه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طّل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بعض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أعدادها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أو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أحدها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على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أقلّ</w:t>
      </w:r>
      <w:r>
        <w:rPr>
          <w:sz w:val="26"/>
          <w:sz w:val="26"/>
          <w:szCs w:val="26"/>
          <w:rtl w:val="true"/>
          <w:lang w:bidi="ar-LB"/>
        </w:rPr>
        <w:t xml:space="preserve">  </w:t>
      </w:r>
      <w:r>
        <w:rPr>
          <w:rFonts w:cs="Simplified Arabic"/>
          <w:sz w:val="26"/>
          <w:szCs w:val="26"/>
          <w:rtl w:val="true"/>
          <w:lang w:bidi="ar-LB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طرّازي</w:t>
      </w:r>
      <w:r>
        <w:rPr>
          <w:rFonts w:cs="Simplified Arabic"/>
          <w:sz w:val="26"/>
          <w:szCs w:val="26"/>
          <w:rtl w:val="true"/>
          <w:lang w:bidi="ar-LB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المرجع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نفسه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ج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،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LB"/>
        </w:rPr>
        <w:t>ص</w:t>
      </w:r>
      <w:r>
        <w:rPr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sz w:val="26"/>
          <w:szCs w:val="26"/>
          <w:lang w:bidi="ar-LB"/>
        </w:rPr>
        <w:t>73</w:t>
      </w:r>
      <w:r>
        <w:rPr>
          <w:rFonts w:cs="Simplified Arabic"/>
          <w:sz w:val="26"/>
          <w:szCs w:val="26"/>
          <w:rtl w:val="true"/>
          <w:lang w:bidi="ar-LB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32:00Z</dcterms:created>
  <dc:creator>user04</dc:creator>
  <dc:description/>
  <cp:keywords/>
  <dc:language>en-US</dc:language>
  <cp:lastModifiedBy>betty</cp:lastModifiedBy>
  <cp:lastPrinted>2011-03-30T10:43:00Z</cp:lastPrinted>
  <dcterms:modified xsi:type="dcterms:W3CDTF">2011-04-01T09:03:00Z</dcterms:modified>
  <cp:revision>21</cp:revision>
  <dc:subject/>
  <dc:title>سيرة ذاتيّة وأكاديميّة</dc:title>
</cp:coreProperties>
</file>