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استقال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عيش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مشترَك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ر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س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عيّة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اق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ث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فس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شَ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أ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يام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دا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اق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ث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عِي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شائ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يا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ث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اق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لحَ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سأَ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سح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سح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وائ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ئي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يع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قض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ث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سحا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ك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لف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ث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ا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رو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يث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ا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لز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كرا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م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ط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ي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أم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نطب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ار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ينطب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اّ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وائ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تط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ط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نفيذ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ء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َ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فسير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ي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ق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س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12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6T11:19:00Z</dcterms:modified>
  <cp:revision>7</cp:revision>
  <dc:subject/>
  <dc:title>سيرة ذاتيّة وأكاديميّة</dc:title>
</cp:coreProperties>
</file>