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LB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عجائب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LB"/>
        </w:rPr>
        <w:t>"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LB"/>
        </w:rPr>
        <w:t>لبنان</w:t>
      </w:r>
      <w:r>
        <w:rPr>
          <w:rFonts w:cs="Simplified Arabic"/>
          <w:b/>
          <w:bCs/>
          <w:sz w:val="40"/>
          <w:szCs w:val="40"/>
          <w:rtl w:val="true"/>
          <w:lang w:bidi="ar-LB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4"/>
          <w:szCs w:val="14"/>
          <w:lang w:bidi="ar-LB"/>
        </w:rPr>
      </w:pPr>
      <w:r>
        <w:rPr>
          <w:rFonts w:cs="Simplified Arabic"/>
          <w:b/>
          <w:bCs/>
          <w:sz w:val="14"/>
          <w:szCs w:val="14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lang w:bidi="ar-LB"/>
        </w:rPr>
      </w:pPr>
      <w:r>
        <w:rPr>
          <w:rFonts w:cs="Simplified Arabic"/>
          <w:b/>
          <w:bCs/>
          <w:rtl w:val="true"/>
          <w:lang w:bidi="ar-LB"/>
        </w:rPr>
        <w:t>(</w:t>
      </w:r>
      <w:r>
        <w:rPr>
          <w:rFonts w:cs="Simplified Arabic"/>
          <w:b/>
          <w:b/>
          <w:bCs/>
          <w:rtl w:val="true"/>
          <w:lang w:bidi="ar-LB"/>
        </w:rPr>
        <w:t>إلى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رئيس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جمعيّة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مصارف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بنان،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رئيس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مجلس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إدارة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والمدير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عامّ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لمصرف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يبلوس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الدكتور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فرنسوا</w:t>
      </w:r>
      <w:r>
        <w:rPr>
          <w:b/>
          <w:b/>
          <w:bCs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rtl w:val="true"/>
          <w:lang w:bidi="ar-LB"/>
        </w:rPr>
        <w:t>باسيل</w:t>
      </w:r>
      <w:r>
        <w:rPr>
          <w:rFonts w:cs="Simplified Arabic"/>
          <w:b/>
          <w:bCs/>
          <w:rtl w:val="true"/>
          <w:lang w:bidi="ar-LB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ف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نامج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ميّ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َّ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نَّ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ذ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ستمع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د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ِسَناه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بص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شاهد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يلة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ست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قل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لو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هوي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جمو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بخي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ش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نصاف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عمال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و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فن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آد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رياض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ي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لمئ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ر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وز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لق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نامج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ّ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طر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لديَكَ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ك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تّف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ا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ق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ئ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ناديهم؟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ق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طلَق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ّ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مة</w:t>
      </w:r>
      <w:r>
        <w:rPr>
          <w:rFonts w:cs="Simplified Arabic"/>
          <w:sz w:val="28"/>
          <w:szCs w:val="28"/>
          <w:rtl w:val="true"/>
          <w:lang w:bidi="ar-LB"/>
        </w:rPr>
        <w:t>"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ا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ط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مة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ام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ّأ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ق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ي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دتُ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زح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قي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ي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ّ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د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زال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كت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حقّ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ج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ق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براطو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م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د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دّ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ألناه</w:t>
      </w:r>
      <w:r>
        <w:rPr>
          <w:rFonts w:cs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بر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عي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ريح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ر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بّو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ش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بول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لا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خ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م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خور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وفي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وّ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يرهم؟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0"/>
          <w:szCs w:val="20"/>
          <w:lang w:bidi="ar-LB"/>
        </w:rPr>
      </w:pPr>
      <w:r>
        <w:rPr>
          <w:rFonts w:cs="Simplified Arabic"/>
          <w:sz w:val="20"/>
          <w:szCs w:val="20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كنتُ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ض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ئيس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دخّل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اتّص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اتف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صح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إدارت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قّ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ت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ختيا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حل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ع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ـ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سو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وساط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التما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ألاع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لدي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رض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دارت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ّان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طبعاً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ت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تّ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فكّ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حافيّ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وّا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هض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مّ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شو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تص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اس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تص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ر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شري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قلي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ضل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آخ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بن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بير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ّد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ؤل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وّ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قا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ه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ليل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ز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ئ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خمس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لف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نتباه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ض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ريمت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ّ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ان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0"/>
          <w:szCs w:val="20"/>
          <w:lang w:bidi="ar-LB"/>
        </w:rPr>
      </w:pPr>
      <w:r>
        <w:rPr>
          <w:rFonts w:cs="Simplified Arabic"/>
          <w:sz w:val="20"/>
          <w:szCs w:val="20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ام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لقات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أ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يو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لو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فتقار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ِد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رصان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صد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ش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ساب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هراً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ن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رِّراً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ح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ال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مع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ّ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ّ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ا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اد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كتورا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كتور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حد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م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لّف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ت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ثن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ثلاث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اد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خ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ها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كتور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د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فّا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1951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ُنشَأ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دراس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ل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د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رق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ّ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0"/>
          <w:szCs w:val="20"/>
          <w:lang w:bidi="ar-LB"/>
        </w:rPr>
      </w:pPr>
      <w:r>
        <w:rPr>
          <w:rFonts w:cs="Simplified Arabic"/>
          <w:sz w:val="20"/>
          <w:szCs w:val="20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وص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لقات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يوم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ُتِب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َسمع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رئه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ت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لوب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تّ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َيَبد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ص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ه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ا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ضاد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حَسبُ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ماذج</w:t>
      </w:r>
      <w:r>
        <w:rPr>
          <w:rFonts w:cs="Simplified Arabic"/>
          <w:sz w:val="28"/>
          <w:szCs w:val="28"/>
          <w:rtl w:val="true"/>
          <w:lang w:bidi="ar-LB"/>
        </w:rPr>
        <w:t xml:space="preserve">.              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عف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ميّ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ها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م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واو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عر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تاب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ظمها</w:t>
      </w:r>
      <w:r>
        <w:rPr>
          <w:rFonts w:cs="Simplified Arabic"/>
          <w:sz w:val="28"/>
          <w:szCs w:val="28"/>
          <w:rtl w:val="true"/>
          <w:lang w:bidi="ar-LB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صّة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عف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ك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طابق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د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دود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خالف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يّا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س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ه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ؤنّ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ذ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ذ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نّ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ياناً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ضي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نّ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فرد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ذكّ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فل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تمرات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ر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ؤنّث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ال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نصو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أن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لَّفات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يدةٍ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ة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ديدةً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ر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لقات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شه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ليف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ش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ُمَ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خطّ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ْ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و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شتّ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َمْر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ُمَر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هم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ات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ا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شك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زعج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ثل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وله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ُ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دخ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رس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م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ُلِ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تح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ّ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ت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ا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قول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ُلِ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رو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ب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ديباً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هِ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احب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ستعم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ي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هذ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شتَرَ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تاب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زم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را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راح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ه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ث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ض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هاج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يويور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ت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وسطن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ه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لا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روس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و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عه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ك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تق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دّ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وسف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ن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جم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التلامذ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و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كس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ع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الم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سو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شرو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فروق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...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تعم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لفاظ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مّيّ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اج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اض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خ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َعُ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َعَل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فَعِلَ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ع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ضب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ك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ضارع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خ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َفعُل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َفعَل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َفعِلُ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خ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حيان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ضار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لاث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عل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مضار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فع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باع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هموز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فعِل</w:t>
      </w:r>
      <w:r>
        <w:rPr>
          <w:rFonts w:cs="Simplified Arabic"/>
          <w:sz w:val="28"/>
          <w:szCs w:val="28"/>
          <w:rtl w:val="true"/>
          <w:lang w:bidi="ar-LB"/>
        </w:rPr>
        <w:t>" 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َنشُد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ُنشِدُ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َفلَح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ُفلِحُ</w:t>
      </w:r>
      <w:r>
        <w:rPr>
          <w:rFonts w:cs="Simplified Arabic"/>
          <w:sz w:val="28"/>
          <w:szCs w:val="28"/>
          <w:rtl w:val="true"/>
          <w:lang w:bidi="ar-LB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رك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لق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حدِّث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ن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حَرَج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ثم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ام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عر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اخ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لمات</w:t>
      </w:r>
      <w:r>
        <w:rPr>
          <w:rFonts w:cs="Simplified Arabic"/>
          <w:sz w:val="28"/>
          <w:szCs w:val="28"/>
          <w:rtl w:val="true"/>
          <w:lang w:bidi="ar-LB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غل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كث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ك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و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وس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كث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ماء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ج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ذك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ماذج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0"/>
          <w:szCs w:val="20"/>
          <w:lang w:bidi="ar-LB"/>
        </w:rPr>
      </w:pPr>
      <w:r>
        <w:rPr>
          <w:rFonts w:cs="Simplified Arabic"/>
          <w:sz w:val="20"/>
          <w:szCs w:val="20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ربّ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تذكّر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ض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ئيس</w:t>
      </w:r>
      <w:r>
        <w:rPr>
          <w:rFonts w:cs="Simplified Arabic"/>
          <w:sz w:val="28"/>
          <w:szCs w:val="28"/>
          <w:rtl w:val="true"/>
          <w:lang w:bidi="ar-LB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نح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تقي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عارف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حد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واص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ب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ح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ت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ش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نة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يّد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مان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ف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تذكّ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ديث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ينن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شرف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عرف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يّد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تع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أي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رنامج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إ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ئتم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يّدي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رنام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تمر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أن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ص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تص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سما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راحل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ع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لأسالي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حمود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اج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ادّ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صوص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قارى</w:t>
      </w:r>
      <w:r>
        <w:rPr>
          <w:rFonts w:cs="Simplified Arabic"/>
          <w:sz w:val="28"/>
          <w:sz w:val="28"/>
          <w:szCs w:val="28"/>
          <w:vertAlign w:val="superscript"/>
          <w:rtl w:val="true"/>
          <w:lang w:bidi="ar-LB"/>
        </w:rPr>
        <w:t>ء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نص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يض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كات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رنامج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ت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ام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يقتص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وزي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لقاب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ذكّر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خيرا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د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مرَأً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يس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ق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مَّه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 w:val="28"/>
          <w:szCs w:val="28"/>
          <w:rtl w:val="true"/>
          <w:lang w:bidi="ar-LB"/>
        </w:rPr>
        <w:t>أوائ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شباط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lang w:bidi="ar-LB"/>
        </w:rPr>
        <w:t>2007</w:t>
      </w: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 xml:space="preserve">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دكتو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جوزيف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LB"/>
        </w:rPr>
        <w:t>اليا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  <w:t>(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غو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ستا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غ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ربيّ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جام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لبنانيّة</w:t>
      </w:r>
      <w:r>
        <w:rPr>
          <w:rFonts w:cs="Simplified Arabic"/>
          <w:sz w:val="28"/>
          <w:szCs w:val="28"/>
          <w:rtl w:val="true"/>
          <w:lang w:bidi="ar-LB"/>
        </w:rPr>
        <w:t>)</w:t>
      </w:r>
    </w:p>
    <w:sectPr>
      <w:type w:val="nextPage"/>
      <w:pgSz w:w="11906" w:h="16838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9:46:00Z</dcterms:created>
  <dc:creator>user04</dc:creator>
  <dc:description/>
  <cp:keywords/>
  <dc:language>en-US</dc:language>
  <cp:lastModifiedBy>user04</cp:lastModifiedBy>
  <cp:lastPrinted>2007-02-28T13:11:00Z</cp:lastPrinted>
  <dcterms:modified xsi:type="dcterms:W3CDTF">2007-03-02T07:30:00Z</dcterms:modified>
  <cp:revision>41</cp:revision>
  <dc:subject/>
  <dc:title>لغة الطفل العربيّ</dc:title>
</cp:coreProperties>
</file>